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611880" cy="925830"/>
            <wp:effectExtent l="0" t="0" r="0" b="0"/>
            <wp:wrapSquare wrapText="left"/>
            <wp:docPr id="1" name="SynapseLogoE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apseLogoE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tember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ar School Board Science Coordinators and Science Teach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back to another school yea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sending you this letter to inform you that the Canadian Institutes of Health Research (CIHR) Synapse Mentorship program is underway again this year. We have many mentorship opportunities available in a wide range of research areas including: biology, genetics, chemistry, neurosciences, cancer, immunology to name a few. Please send this information to your science teachers and interested stud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goal of the Mentorship program is to connect youth interested in health and science with the world of professional scientists — to help them learn more about how science really works and what scientists do. A mentorship can involve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elping young scientists with their science fair projects, ideas or problems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viding laboratory training and experienc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giving advice through an on-line mentorship—scientists sharing their stories, passion and experiences to inspire and to challenge youth to achieve new goals; and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loring science career and education op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tudents will need to create a brief (1-2 page) resumé and send it by email to </w:t>
      </w:r>
      <w:hyperlink r:id="rId3">
        <w:r>
          <w:rPr>
            <w:rStyle w:val="InternetLink"/>
            <w:rFonts w:cs="Arial" w:ascii="Arial" w:hAnsi="Arial"/>
          </w:rPr>
          <w:t>jmckenzie@webruler.com</w:t>
        </w:r>
      </w:hyperlink>
      <w:r>
        <w:rPr>
          <w:rFonts w:cs="Arial" w:ascii="Arial" w:hAnsi="Arial"/>
        </w:rPr>
        <w:t xml:space="preserve"> or to </w:t>
      </w:r>
      <w:hyperlink r:id="rId4">
        <w:r>
          <w:rPr>
            <w:rStyle w:val="InternetLink"/>
            <w:rFonts w:cs="Arial" w:ascii="Arial" w:hAnsi="Arial"/>
            <w:u w:val="single"/>
            <w:lang w:val="en"/>
          </w:rPr>
          <w:t>synapse@cihr-irsc.gc.ca</w:t>
          <w:br/>
        </w:r>
      </w:hyperlink>
      <w:r>
        <w:rPr>
          <w:rFonts w:cs="Arial" w:ascii="Arial" w:hAnsi="Arial"/>
        </w:rPr>
        <w:t xml:space="preserve">Once we receive their resumé, we will begin to match them with an appropriate mentor. The resumé should include key information such a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, contact information, level of study and school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ademic and non-academic awards/accomplishments;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 description of their scientific interests; and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formation about why they would like a mento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join us on our new Synapse Connection Facebook page by clicking "like" on our page at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facebook.com/" \l "!/SynapseScienceConnection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s://www.facebook.com/#!/SynapseScienceConnection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just another way to connect with youths across Canada. You will find events, activities and the next locations we will be visiting. We can also add your even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 have questions about the mentorship program or you require further information, please do not hesitate to contact me at 613-808-4642 or by email </w:t>
      </w:r>
      <w:hyperlink r:id="rId5">
        <w:r>
          <w:rPr>
            <w:rStyle w:val="InternetLink"/>
            <w:rFonts w:cs="Arial" w:ascii="Arial" w:hAnsi="Arial"/>
          </w:rPr>
          <w:t>jmckenzie@webruler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are excited about the possibility of connecting youth with CIHR’s research and scientific commun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your hel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 Ja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et Weichel McKenzie</w:t>
        <w:br/>
        <w:t>CIHR Synapse Youth Mentorship Initiative</w:t>
        <w:br/>
        <w:t>613-808-4642</w:t>
        <w:br/>
        <w:br/>
        <w:t>CIHR Synapse Youth Zone</w:t>
        <w:br/>
      </w:r>
      <w:hyperlink r:id="rId6">
        <w:r>
          <w:rPr>
            <w:rStyle w:val="InternetLink"/>
            <w:rFonts w:cs="Arial" w:ascii="Arial" w:hAnsi="Arial"/>
          </w:rPr>
          <w:t>http://www.cihr-irsc.gc.ca/e/32390.html</w:t>
        </w:r>
      </w:hyperlink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HR Synapse Overview</w:t>
        <w:br/>
      </w:r>
      <w:hyperlink r:id="rId7">
        <w:r>
          <w:rPr>
            <w:rStyle w:val="InternetLink"/>
            <w:rFonts w:cs="Arial" w:ascii="Arial" w:hAnsi="Arial"/>
          </w:rPr>
          <w:t>http://www.cihr-irsc.gc.ca/e/32399.html</w:t>
        </w:r>
      </w:hyperlink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HR Synapse Facebook Page</w:t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facebook.com/home.php?" \l "!/group.php?gid=6469268194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://www.facebook.com/home.php?#!/group.php?gid=6469268194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2240" w:h="15840"/>
      <w:pgMar w:left="1800" w:right="1800" w:gutter="0" w:header="708" w:top="89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mckenzie@webruler.com" TargetMode="External"/><Relationship Id="rId4" Type="http://schemas.openxmlformats.org/officeDocument/2006/relationships/hyperlink" Target="mailto:synapse@cihr-irsc.gc.ca" TargetMode="External"/><Relationship Id="rId5" Type="http://schemas.openxmlformats.org/officeDocument/2006/relationships/hyperlink" Target="mailto:jmckenzie@webruler.com" TargetMode="External"/><Relationship Id="rId6" Type="http://schemas.openxmlformats.org/officeDocument/2006/relationships/hyperlink" Target="http://www.cihr-irsc.gc.ca/e/32390.html" TargetMode="External"/><Relationship Id="rId7" Type="http://schemas.openxmlformats.org/officeDocument/2006/relationships/hyperlink" Target="http://www.cihr-irsc.gc.ca/e/32399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15:00Z</dcterms:created>
  <dc:creator>Janet</dc:creator>
  <dc:description/>
  <cp:keywords/>
  <dc:language>en-US</dc:language>
  <cp:lastModifiedBy>Janet</cp:lastModifiedBy>
  <cp:lastPrinted>2008-10-07T18:05:00Z</cp:lastPrinted>
  <dcterms:modified xsi:type="dcterms:W3CDTF">2011-09-29T17:15:00Z</dcterms:modified>
  <cp:revision>2</cp:revision>
  <dc:subject/>
  <dc:title>Youth Science Foundation Canada LOGO</dc:title>
</cp:coreProperties>
</file>